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4976862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47647910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